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– 1 час 20 минут (максимум – 74 бал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Выбрать все верные ответы и записать в таблицу (12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1. К числу малых социальных групп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ашки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м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атральный круж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а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грамми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школьный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2. Позитивными санкция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ражение благодар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идное прозвищ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йк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плодис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амятный пода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насмеш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3. Выберите из перечисленного характерные черты искус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кептициз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ипизация действи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браз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моциональ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бъектив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каза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4. Невербальными средствами общения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ч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им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стин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жес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з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познание.</w:t>
      </w:r>
    </w:p>
    <w:tbl>
      <w:tblPr>
        <w:tblW w:w="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1131"/>
        <w:gridCol w:w="113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Запишите в таблицу «Да» или «Нет» напротив номера соответствующего утверждения. (10 баллов)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526317736"/>
      <w:bookmarkEnd w:id="0"/>
      <w:r>
        <w:rPr>
          <w:rFonts w:cs="Times New Roman" w:ascii="Times New Roman" w:hAnsi="Times New Roman"/>
          <w:sz w:val="24"/>
          <w:szCs w:val="24"/>
        </w:rPr>
        <w:t>2.1. Большое влияние на становление личности оказывает её ближайшее социальное окружение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ществом можно считать весь окружающий человека материальный мир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ука как способ познания мира отличается точностью и доказательностью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вышение пособий по безработице способствует сокращению количества безработных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оциальные конфликты всегда ведут к негативным последствиям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ля современного человека право является руководством в жизни и деятельности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 сегодняшний день все страны мира вступили на путь формирования демократических институтов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уд представляет интересы обвиняемого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Любой товар имеет стоимость.</w:t>
      </w:r>
    </w:p>
    <w:p>
      <w:pPr>
        <w:pStyle w:val="Style18"/>
        <w:spacing w:lineRule="auto" w:line="240" w:before="0" w:after="0"/>
        <w:ind w:left="567" w:hanging="567"/>
        <w:contextualSpacing/>
        <w:jc w:val="both"/>
        <w:rPr/>
      </w:pPr>
      <w:r>
        <w:rPr/>
        <w:t>2.10. Прогресс общества носит противоречивый характер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49471507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итай текс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 выполни задания (24 бал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лучилось, что о жизни людей в далёком прошлом мы знаем во многом благодаря религии. Религия — вера в существование богов, сверхъестественных сил. Религия появилась очень давно, на заре развития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люди были бессильны перед природой, вся их жизнь зависела от различных природных явлений. Наши далёкие предки верили, что дождь и засуху, землетрясение и извержение вулкана, лесной пожар и наводнение насылают на них какие-то неведомые силы. От тех же неведомых сил зависели, по мнению древних, и здоровье человека, и многое-многое другое. Эти неведомые силы люди просили о помощи. А чтобы просьба была исполнена, божеству делали подарки (их еще называют жертвами): бусы или ленту, овцу или быка, позднее — деньг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люди считали, да и сейчас считают, что жизнь человека не заканчивается его смертью: смерть переход в другую жизнь (эту жизнь называют загробной). Поэтому в могилу старались поместить всё, что могло потребоваться человеку в загробной жизни: оружие, одежду, обувь, украшения, посуду, даже коня, слуг и любимую жену умершего. Теперь археологи (учёные, изучающие следы жизни древних людей) находят эти могилы и по их содержимому узнают о земной жизни в давно прошедшие вре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общаться с богами, люди возводили храмы. Дома людей строились большей частью из дерева (там. где оно было) или других не очень долговечных материалов, а дома богов — из камня. Потому-то храмы и составляют большую часть дошедших до нас из далёкого прошлого построек, по ним мы судим о том, как строили и украшали здания. А строили и украшали храмы лучшие мастера — строители, художники, скульпторы, резчики по дереву и камню, поэтому в них можно увидеть множество шедевров — выдающихся произведений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ерить в Бога (или богов), можно не верить, — это личное дело каждого человека. Но с тем, что многие свои культурные ценности человечество сохранило именно благодаря религии, согласятся мно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материалам энциклопедии для школьни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Что такое религия? Какие две причины её появления приведены в текс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ак в различных областях (сферах) жизни людей отражались их религиозные представления? Используя содержание текста, назовите две области (сферы) и кратко поясни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акую свободу (право) человека можно выразить фразой: «Можно верить в Бога (или богов), можно не верить — это личное дело каждого человека»? С опорой на знания курса, факты общественной жизни и личный опыт приведите два свидетельства реализации этой свободы (права) человека в современной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 русского народа есть много обычаев, связанных с домовым. Согласно некоторым из них, чтобы домовой заботился об избе и хозяйстве, ему оставляли на ночь угощение, дарили ленты и монеты, а при переезде в новый дом хлебом-солью звали его с собой. Чем это можно объяснить? Приведите фрагмент текста, который может помочь Вам ответить на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тексте указано, что религия играет значительную роль в сохранении культурных ценностей. С опорой на текст и обществоведческие знания приведите два аргумента (объяснения) в подтверждение представленной точки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Среди приведенных ниже поучений определите те, которые относятся к социальному статусу, и те, которые относятся к социальной роли. Объясните ваш выбор в каждом случ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5 балл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«Драгоценный камень и среди грязи сохраняет свою ценность» (Карл Бер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«Каждая птица должна высиживать свои яйца» (Николас Брет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«Недостаточно быть врачом, нужно уметь еще и лечить» (Бертольд Брех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«Полководец должен умирать стоя» (Тит Флавий Веспаси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«Учитель - не тот, кто учит, а тот, у кого хочется учиться» (М. Свет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тавьте в приведенный ниже текст по смыслу пропущенные слова из списка понятий (10 баллов).</w:t>
      </w:r>
    </w:p>
    <w:p>
      <w:pPr>
        <w:pStyle w:val="Style20"/>
        <w:shd w:fill="FFFFFF" w:val="clear"/>
        <w:spacing w:before="280" w:after="0"/>
        <w:rPr>
          <w:lang w:eastAsia="en-US"/>
        </w:rPr>
      </w:pPr>
      <w:r>
        <w:rPr>
          <w:lang w:eastAsia="en-US"/>
        </w:rPr>
        <w:t>«Формирование рыночной цены ____________(1) может сопровождаться ____________(2) между работодателями и наёмными работниками. Основным методом защиты интересов _______________(3) является создание профессиональных союзов, которые ведут переговоры от имени всех входящих в их состав людей. Профессиональные союзы обычно стараются добиться улучшения условий и повышения _______________(4) труда своих членов, а также увеличения их ______________(5). Это делает работу для членов _______________(6) более приятной и выгодной, но одновременно сужает Типы экономические границы занятости и ведёт к росту цены товаров для покупателей, если величина ______________(7) в цене товара не снижается. Заработная плата не должна опускаться ниже минимального уровня, основой расчёта которого является _________________(8). _______________(9) устанавливается и меняется _______________(10) власти».</w:t>
      </w:r>
    </w:p>
    <w:p>
      <w:pPr>
        <w:pStyle w:val="Style20"/>
        <w:shd w:fill="FFFFFF" w:val="clear"/>
        <w:spacing w:before="280" w:after="0"/>
        <w:rPr>
          <w:lang w:eastAsia="en-US"/>
        </w:rPr>
      </w:pPr>
      <w:r>
        <w:rPr>
          <w:b/>
          <w:lang w:eastAsia="en-US"/>
        </w:rPr>
        <w:t>Понятия:</w:t>
      </w:r>
      <w:r>
        <w:rPr>
          <w:lang w:eastAsia="en-US"/>
        </w:rPr>
        <w:t xml:space="preserve"> А) безопасность; Б) конфликт; В) занятость; Г) минимальная заработная плата; Д) профсоюз; Е) наёмные работники; Ж) прибыль; З) законодательные органы; И) заработная плата; К) трудовой договор; Л) труд; М) профессия; Н) безработица; О) прожиточный минимум; П) правительство; Р) премия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bookmarkStart w:id="2" w:name="_Hlk526761753"/>
            <w:bookmarkEnd w:id="2"/>
            <w:r>
              <w:rPr>
                <w:b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spacing w:before="0" w:after="0"/>
        <w:rPr>
          <w:b/>
          <w:b/>
        </w:rPr>
      </w:pPr>
      <w:r>
        <w:rPr>
          <w:b/>
        </w:rPr>
        <w:t>Задание 6. Заполните пропуски (3 балла)</w:t>
      </w:r>
    </w:p>
    <w:p>
      <w:pPr>
        <w:pStyle w:val="Style20"/>
        <w:shd w:fill="FFFFFF" w:val="clear"/>
        <w:spacing w:before="0" w:after="0"/>
        <w:rPr/>
      </w:pPr>
      <w:bookmarkStart w:id="3" w:name="_Hlk526761787"/>
      <w:r>
        <w:rPr/>
        <w:t>6.1. Массовая культура, _____________, элитарная культура</w:t>
      </w:r>
    </w:p>
    <w:p>
      <w:pPr>
        <w:pStyle w:val="Style20"/>
        <w:shd w:fill="FFFFFF" w:val="clear"/>
        <w:spacing w:before="0" w:after="0"/>
        <w:rPr/>
      </w:pPr>
      <w:r>
        <w:rPr/>
        <w:t>6.2. Физиологические потребности, социальные потребности, _____________.</w:t>
      </w:r>
    </w:p>
    <w:p>
      <w:pPr>
        <w:pStyle w:val="Style20"/>
        <w:shd w:fill="FFFFFF" w:val="clear"/>
        <w:spacing w:before="0" w:after="0"/>
        <w:rPr/>
      </w:pPr>
      <w:bookmarkStart w:id="4" w:name="_Hlk526761787"/>
      <w:r>
        <w:rPr/>
        <w:t>6.3. Человек, индивид, _____________.</w:t>
      </w:r>
      <w:bookmarkEnd w:id="4"/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24:00Z</dcterms:created>
  <dc:creator>Даша</dc:creator>
  <dc:description/>
  <cp:keywords/>
  <dc:language>en-US</dc:language>
  <cp:lastModifiedBy>Мусинова Е.Н.</cp:lastModifiedBy>
  <cp:lastPrinted>2018-11-26T15:03:00Z</cp:lastPrinted>
  <dcterms:modified xsi:type="dcterms:W3CDTF">2018-11-26T12:07:00Z</dcterms:modified>
  <cp:revision>12</cp:revision>
  <dc:subject/>
  <dc:title/>
</cp:coreProperties>
</file>